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ACKNOWLEDGEMENT OF SOLICIA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General rules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Praise the organization or cause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Promise to be in contact after your organization has considered the reques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ate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ear             ,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We have carefully considered your request for contribution to [the First Street Mission's facility and agree that the needs of the homeless in Seattle deserve more attention]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[Our management advisory board meets later this month. At that time I will present your request for discussion and will respond to you with the board's decision.]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Thank you for the opportunity to participation in this worthwile cause. We wish you the best in your efforts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incerely,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